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校级研究生教改项目结题</w:t>
      </w:r>
      <w:r>
        <w:rPr>
          <w:rFonts w:ascii="黑体" w:hAnsi="黑体" w:eastAsia="黑体"/>
          <w:sz w:val="32"/>
          <w:szCs w:val="32"/>
          <w:lang w:eastAsia="zh-CN"/>
        </w:rPr>
        <w:t>验收</w:t>
      </w:r>
      <w:r>
        <w:rPr>
          <w:rFonts w:ascii="黑体" w:hAnsi="黑体" w:eastAsia="黑体"/>
          <w:sz w:val="32"/>
          <w:szCs w:val="32"/>
        </w:rPr>
        <w:t>评审</w:t>
      </w:r>
      <w:r>
        <w:rPr>
          <w:rFonts w:ascii="黑体" w:hAnsi="黑体" w:eastAsia="黑体"/>
          <w:sz w:val="32"/>
          <w:szCs w:val="32"/>
          <w:lang w:eastAsia="zh-CN"/>
        </w:rPr>
        <w:t>表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815"/>
        <w:gridCol w:w="4875"/>
        <w:gridCol w:w="901"/>
      </w:tblGrid>
      <w:tr>
        <w:trPr>
          <w:trHeight w:val="67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分指标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分等级与分值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分说明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得分</w:t>
            </w:r>
          </w:p>
        </w:tc>
      </w:tr>
      <w:tr>
        <w:trPr>
          <w:trHeight w:val="810" w:hRule="atLeast"/>
        </w:trPr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sz w:val="24"/>
              </w:rPr>
              <w:t>教改内容、关键问题的解决情况和完成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0-25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内容充分、详实，妥善地解决了教改项目中的问题；②研究方法与手段先进，有创新；③完成了预期任务；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4-19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按照立项申请，解决了教改项目中的关键问题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研究方法与手段适切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完成了预期任务；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8-13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sz w:val="24"/>
              </w:rPr>
              <w:t>内容充分，部分关键问题得以解决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尚有可行性和可操作性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未能完成预期任务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分以下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sz w:val="24"/>
              </w:rPr>
              <w:t>内容不充分，没有解决关键问题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不可行或存在问题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未能完成预期目标；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sz w:val="24"/>
              </w:rPr>
              <w:t>研究成果情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40-33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sz w:val="24"/>
              </w:rPr>
              <w:t>研究报告充实，有创新内容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出台了好的教改措施，已实施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主持人有第一作者成果，已发论文数量超过预期指标或在统计源以上期刊发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以上相关论文或在核心期刊发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相关论文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2-25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sz w:val="24"/>
              </w:rPr>
              <w:t>研究报告充实，符合要求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有具体的教改措施，但未实施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主持人有第一作者成果，已发论文数量达到预期指标或在统计源以上期刊发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相关论文或在核心期刊发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相关论文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4-17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sz w:val="24"/>
              </w:rPr>
              <w:t>研究报告一般，基本符合要求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完成的目标与指标难以实现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主持人有第一作者成果，已发论文数量少于预期指标或在统计源期刊发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相关论文或在统计源以下期刊发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以上相关论文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分以下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①</w:t>
            </w:r>
            <w:r>
              <w:rPr>
                <w:sz w:val="24"/>
              </w:rPr>
              <w:t>研究报告拼凑、凌乱，不符合要求；</w:t>
            </w:r>
            <w:r>
              <w:rPr>
                <w:rFonts w:ascii="黑体" w:hAnsi="黑体" w:eastAsia="黑体"/>
                <w:sz w:val="24"/>
              </w:rPr>
              <w:t>②</w:t>
            </w:r>
            <w:r>
              <w:rPr>
                <w:sz w:val="24"/>
              </w:rPr>
              <w:t>没有可行的教改举措；</w:t>
            </w:r>
            <w:r>
              <w:rPr>
                <w:rFonts w:ascii="黑体" w:hAnsi="黑体" w:eastAsia="黑体"/>
                <w:sz w:val="24"/>
              </w:rPr>
              <w:t>③</w:t>
            </w:r>
            <w:r>
              <w:rPr>
                <w:sz w:val="24"/>
              </w:rPr>
              <w:t>没有发表相关论文或在统计源以下级别论文发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下（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）或主持人无第一作者成果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sz w:val="24"/>
              </w:rPr>
              <w:t>创新与特色及推广应用价值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0-25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有明显的创新，特色鲜明；能够判明国内先进，在省内外同类高校中具有较大的推广应用价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4-19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有一定的创新，有特色；能够判明省内先进，在校内外具有推广应用价值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8-13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有指导性和实践性；能够判明在校内具有一定的推广应用价值或借鉴意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分以下）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没有特色和创新；没有证据说明该项目对学校教学和管理具有借鉴和指导意义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评价总分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14:00Z</dcterms:created>
  <dc:creator>myk</dc:creator>
  <dc:description/>
  <dc:language>en-US</dc:language>
  <cp:lastModifiedBy>User</cp:lastModifiedBy>
  <dcterms:modified xsi:type="dcterms:W3CDTF">2015-06-12T06:32:22Z</dcterms:modified>
  <cp:revision>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