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东北石油大学研究生创新科研项目管理办法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章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总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条　为落实《研究生培养创新计划》，营造浓厚的学术氛围，培养和激励在学研究生的创新精神，加快优秀人才脱颖而出的步伐；加强我校研究生创新科研管理工作，提高项目研究水平和质量，特制定本办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条  研究生创新科研项目（以下简称项目）是以基础研究为主，强化应用研究，支持新兴学科和交叉学科，注重创新能力的培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条  项目按照 “公开、公平、公正”的原则。规范管理，择优立项；集中申报，集中评审，集中公布结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项目由研究生院组织申报、评审、立项、检查和结题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第二章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项目申报与评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五条  项目分重点项目和一般项目，面向全校研究生培养学院设立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六条　项目的申报工作一般在每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申报，同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公布评审结果，并进行为期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天的公示，公示期满将下达研究生创新科研项目审批通知书，正式立项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七条　各学院按在校研究生比例确定的限额进行申报。其基本原则是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申请人必须是全日制在校研究生</w:t>
      </w:r>
      <w:r>
        <w:rPr>
          <w:rFonts w:cs="宋体;SimSun"/>
          <w:kern w:val="0"/>
          <w:sz w:val="24"/>
        </w:rPr>
        <w:t>，具有扎实的基础理论和专业知识；具有严谨的治学态度、良好的科学道德和创新精神；具有较强的分析问题、解决问题的能力；在年度综合考评中排名前</w:t>
      </w:r>
      <w:r>
        <w:rPr>
          <w:rFonts w:cs="宋体;SimSun"/>
          <w:kern w:val="0"/>
          <w:sz w:val="24"/>
        </w:rPr>
        <w:t>50%</w:t>
      </w:r>
      <w:r>
        <w:rPr>
          <w:rFonts w:cs="宋体;SimSun"/>
          <w:kern w:val="0"/>
          <w:sz w:val="24"/>
        </w:rPr>
        <w:t>，具有科研成果的研究生可优先申报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项目负责人为申请人的导师，每名导师只能申报一个项目，在研项目未能完成者不得继续申报。</w:t>
      </w:r>
      <w:r>
        <w:rPr>
          <w:rFonts w:cs="宋体;SimSun"/>
          <w:kern w:val="0"/>
          <w:sz w:val="24"/>
        </w:rPr>
        <w:t>项目负责人</w:t>
      </w:r>
      <w:r>
        <w:rPr>
          <w:rFonts w:ascii="宋体;SimSun" w:hAnsi="宋体;SimSun" w:cs="宋体;SimSun"/>
          <w:kern w:val="0"/>
          <w:sz w:val="24"/>
        </w:rPr>
        <w:t>对申报课题有一定的研究基础，</w:t>
      </w:r>
      <w:r>
        <w:rPr>
          <w:rFonts w:cs="宋体;SimSun"/>
          <w:kern w:val="0"/>
          <w:sz w:val="24"/>
        </w:rPr>
        <w:t>近三年有创新科研成果（如论文、奖项、专利等），</w:t>
      </w:r>
      <w:r>
        <w:rPr>
          <w:rFonts w:ascii="宋体;SimSun" w:hAnsi="宋体;SimSun" w:cs="宋体;SimSun"/>
          <w:kern w:val="0"/>
          <w:sz w:val="24"/>
        </w:rPr>
        <w:t>并</w:t>
      </w:r>
      <w:r>
        <w:rPr>
          <w:rFonts w:cs="宋体;SimSun"/>
          <w:kern w:val="0"/>
          <w:sz w:val="24"/>
        </w:rPr>
        <w:t>对所申报项目的研究有专项科研经费支持，重点项目一般每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万元、一般项目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万元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申报课题为本学科前沿，具有重要理论意义或现实意义；在理论上或方法上有创新，可望取得国际同类研究先进水平的原创性成果（即获得国内外所没有的、具有自主知识产权的成果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对于以学科群、跨学科力量开展合作研究的课题予以优先资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八条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项目审批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具备申报条件的研究生在学位论文开题后提出书面申请，填写《东北石油大学研究生创新科研项目申请书》，由导师和所在学院签署意见后报研究生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研究生院组织相关学科领域的专家组成专家小组，采取答辩形式，对申报课题进行评审，同时对研究生的基础知识、专业知识和综合素质进行考评。</w:t>
      </w:r>
      <w:r>
        <w:rPr>
          <w:rFonts w:ascii="宋体;SimSun" w:hAnsi="宋体;SimSun" w:cs="宋体;SimSun"/>
          <w:kern w:val="0"/>
          <w:sz w:val="24"/>
        </w:rPr>
        <w:t>专家在经过充分评议后，进行无记名差额投票，获三分之二以上同意票的申报课题方能立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研究生院以红头文件形式公布立项结果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第三章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 项目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条  项目经批准立项后其研究内容一般不允许变更。确需变更的项目应由研究生本人及导师共同提出书面变更申请，并说明变更理由，并填写项目变更申请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条  项目自批准之日起，研究周期为</w:t>
      </w:r>
      <w:r>
        <w:rPr>
          <w:rFonts w:cs="宋体;SimSun" w:ascii="宋体;SimSun" w:hAnsi="宋体;SimSun"/>
          <w:kern w:val="0"/>
          <w:sz w:val="24"/>
        </w:rPr>
        <w:t>1-2</w:t>
      </w:r>
      <w:r>
        <w:rPr>
          <w:rFonts w:ascii="宋体;SimSun" w:hAnsi="宋体;SimSun" w:cs="宋体;SimSun"/>
          <w:kern w:val="0"/>
          <w:sz w:val="24"/>
        </w:rPr>
        <w:t>年。有下列情况之一者，做撤项处理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未经批准擅自变更责任人或研究课题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规定的项目周期内未能如期完成研究任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条　项目</w:t>
      </w:r>
      <w:r>
        <w:rPr>
          <w:rFonts w:cs="宋体;SimSun"/>
          <w:kern w:val="0"/>
          <w:sz w:val="24"/>
        </w:rPr>
        <w:t>经费由研究生院管理，接受财务处、审计处监督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第四章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项目结题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二条　项目应按期结题，因特殊原因不能按期结题的项目，项目申请人和负责人应在项目结束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月内提出延期申请，并填写项目延期申请表。对于到期不结题也不提出延期申请的项目，项目负责人今后不允许进行创新项目申报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三条　项目完成后，需进行验收和结项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重点项目要求在“东北石油大学学位与研究生教育核心期刊”上发表与项目相关的学术论文总数不得少于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篇（不含会议论文，其中以第一作者署名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篇，其余论文的署名要求见《东北石油大学关于研究生在攻读学位期间发表学术论文的暂行规定》）。凡符合下列条件者可减免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篇学术论文：获国家级自然科学、社会科学奖项（排前五名，且与博士学位论文内容密切相关）、获国家发明专利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项（持个人证书）。以上成果东北石油大学必须作为完成单位之一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一般项目要求至少发表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篇与项目相关的学术论文，其中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篇为“东北石油大学学位与研究生教育核心期刊”（论文的署名要求同上）或者学位论文内容获得省级的科技进步奖或取得发明专利（有证书原件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自项目批准日期之后的研究成果才能做为结题验收的依据；项目的研究成果未注明“东北石油大学研究生创新科研项目”和项目编号的不能作为验收依据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项目申请结题需提供《东北石油大学研究生创新科研项目结题报告》，结题报告包括：项目结题申请表、项目审批通知书、项目申请书和项目研究成果（复印件）装订成册，一式三份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第五章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附则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四条　本办法自发布之日起实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五条　本办法解释权在研究生院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条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5:00Z</dcterms:created>
  <dc:creator>微软用户</dc:creator>
  <dc:description/>
  <cp:keywords/>
  <dc:language>en-US</dc:language>
  <cp:lastModifiedBy>微软用户</cp:lastModifiedBy>
  <cp:lastPrinted>2014-06-04T14:03:00Z</cp:lastPrinted>
  <dcterms:modified xsi:type="dcterms:W3CDTF">2014-06-06T02:35:00Z</dcterms:modified>
  <cp:revision>2</cp:revision>
  <dc:subject/>
  <dc:title>东北石油大学研究生创新科研项目管理办法</dc:title>
</cp:coreProperties>
</file>